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4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                                                            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ой сессии</w:t>
      </w:r>
    </w:p>
    <w:p>
      <w:pPr>
        <w:pStyle w:val="TextBody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6.12.2016г.                                                                                                                   № 3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бюджете  Верх-Чикского сельсовета Ордынского района 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 на 2017 год и  плановый период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и 2019 годов. 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.18 Устава Верх-Чикского сельсовета Ордынского района Новосибирской области, Совет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-Чикского сельсовета Ордынского района Новосибирской области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Утвердить бюджет Верх-Чикского сельсовета Ордынского района Новосибирской области на 2017год и плановый период 2018 и 2019годов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Направить настоящее решение Главе Верх-Чикского сельсовета Ордынского района Новосибирской области для подписания и опубликования (обнародования).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периодическом печатном издании органов местного самоуправления Верх-Чикского сельсовета Ордынского района Новосибирской области  «Вестник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17года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ланово-   бюджетную комиссию Совета депутатов Верх-Чикского сельсовет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ленченко М.С.)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-Чикского сельсовета                      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                                                               Верх-Чикского сельсовета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     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А.Жариков                                                                                                           Г.А.Жар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</w:p>
    <w:p>
      <w:pPr>
        <w:pStyle w:val="TextBody"/>
        <w:widowControl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right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    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-Чикского сельсовета Ордынского района  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6.12.2016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3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 Верх-Чикского сельсовета Ордынского района 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 на 2017 год и плановый период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и 2019годов. 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Верх-Чик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widowControl w:val="false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Верх-Чикского сельсовета Ордынского района Новосибирской области (далее - бюджет Верх-Чикского сельсовета) на 2017 год: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ерх-Чикского сельсовета Ордынского района Новосибирской области в сумме 7105,2 тыс. рублей, в том числе объем безвозмездных поступлений в сумме 6097,2 тыс. рублей;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 бюджета Верх-Чикского сельсовета Ордынского района Новосибирской области в сумме  7105,2 тыс. рублей;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Верх-Чикского сельсовета 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на 2018 год и 2019 год: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Верх-Чикского сельсовета Ордынского района Новосибирской области на 2018 год в сумме 2921,2 тыс. рублей, в том числе объем безвозмездных поступлений в сумме 1912,7 тыс. рублей, и на 2019 год в сумме 2910,7 тыс. рублей, в том числе объем безвозмездных поступлений в сумме 1928,7 тыс. рублей; 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щий объем расходов бюджета Верх-Чикского сельсовета Ордынского района Новосибирской области на 2018 год в сумме 2921,2 тыс. рублей, в том числе условно-утвержденные расходы-73,0 тыс.рублей и на 2019 год в сумме 2910,7 тыс. рублей, в том числе условно-утвержденные расходы-145,5 тыс.рублей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доходов бюджета и главные администраторы источников финансирования дефицита бюджета Верх-Чикского сельсовета Ордынского района Новосибирской области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Утвердить главным администратором  доходов бюджета Верх-Чикского сельсовета Ордынского района Новосибирской области администрацию Верх-Чикского сельсовета Ордынского района Новосибирской области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Утвердить перечень главных администраторов доходов бюджета Верх-Чикского сельсовета Ордынского района Новосибирской области на 2017 год и плановый период 2018 и 2019 годов, являющихся федеральными органами государственной власти Российской Федерации, органами государственной власти Новосибирской области, согласно  таблице 1 приложения№1 к настоящему решению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Закрепить доходы бюджета администрации Верх-Чикского сельсовета Ордынского района Новосибирской области за главным администратором доходов бюджета Верх-Чик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и из областного бюджета Новосибирской области на 2017 год и плановый период 2018 и 2019 годов согласно  таблице 2 приложения №1 к настоящему решению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Закрепить безвозмездные поступления из бюджета Ордынского района Новосибирской области за главным администратором доходов бюджета Верх-Чикского сельсовета Ордынского района Новосибирской области согласно  таблице 3 приложения №1 к настоящему решению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В случае изменения в 2017 году и плановом периоде 2018 и 2019 годов состава или функций главного администратора доходов бюджета Верх-Чикского сельсовета Ордынского района Новосибирской области администрация Верх-Чикского сельсовета Ордынского района Новосибирской области вправе при определении принципов назначения, структуры кодов и присвоении кодов классификации доходов бюджетов Российской Федерации вносить соответствующие изменения в Перечень доходов, закрепленных за главным администратором доходов бюджета Верх-Чикского сельсовета Ордынского района Новосибирской области. 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Утвердить главным администратором источников финансирования дефицита бюджета Верх-Чикского сельсовета Ордынского района Новосибирской области администрацию Верх-Чикского сельсовета Ордынского района Новосибирской области и закрепить за ним источники финансирования дефицита бюджета Верх-Чикского сельсовета Ордынского района Новосибирской области согласно таблице 4 приложения№1 к настоящему решению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Формирование доходов бюджета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доходы бюджета  Верх-Чикского сельсовета Ордынского района Новосибирской области на 2017год  и плановый период 2018 и 2019 годов формируются за счет доходов от предусмотренных законодательством Российской Федерации о налогах и сборах  федеральных налогов и сборов, в том числе от налогов, предусмотренных специальными налоговыми режимами, региональных налогов, а так же пеней и штрафов по ним, неналоговых доходов, а так же за счет безвозмездных поступлений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Нормативы зачисления доходов.</w:t>
      </w:r>
    </w:p>
    <w:p>
      <w:pPr>
        <w:pStyle w:val="TextBody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на 2017 год и на плановый период 2018 и 2019 годов нормативы зачисления в бюджет доходов Верх-Чикского сельсовета Ордынского района Новосибирской области, распределение которых между бюджетами бюджетной системы Российской Федерации, не установленные бюджетным законодательством Российской Федерации, согласно приложению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TextBody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заключения договоров.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органы местного самоуправления Верх-Чикского сельсовета Ордынского района Новосибирской области при заключении договоров (муниципальных контрактов) на поставку товаров (работ, услуг) вправе предусматривать авансовые платежи:                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.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 размере 100 процентов суммы договора (контракта)- по распоряжению администрации Верх-Чик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Особенности учета средств, поступающих во временное распоряжение администрации Верх-Чик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, что средства, поступающие во временное распоряжение учитываются на лицевом счете, открытом для учета операций со средствами, поступающими во временное распоряжение получателя бюджетных средств – администрации Верх-Чикского сельсовета Ордынского район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Бюджетные ассигнования бюджета Верх-Чикского сельсовета на 2017 год и плановый период 2018 и 2019 годов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.Утвердить доходы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на 2017 год согласно таблице 1  приложения №3 к настоящему решению;</w:t>
      </w:r>
    </w:p>
    <w:p>
      <w:pPr>
        <w:pStyle w:val="TextBody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на 2018 и 2019 годы согласно таблице 2 приложения №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  2.Утвердить в пределах общего объема расходов, установленного статьей 1   настоящего решения,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 2017 год согласно таблице 1 приложения № 4 к настоящему решению;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8-2019 годы согласно таблице 2 приложения №4 к настоящему решению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Утвердить ведомственную структуру расходов бюджета администрации Верх-Чикского  сельсовета Ордынского района Новосибирской области: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 2017г. согласно таблице 1 приложения № 5 к настоящему решению;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на 2018 и 2019 годы согласно таблице 2 приложения №5 к настоящему решению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 общий объем бюджетных ассигнований, направленных на исполнение публичных нормативных обязательств на 2017 год в сумме 68,4 тыс.рублей, на 2018 год в сумме 68,4 тыс.рублей, на 2019 год в сумме 68,4 тыс.рублей.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твердить перечень публичных нормативных обязательств , подлежащих исполнению за счет средств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 2017 год согласно таблице 3 приложения №5 к настоящему решению;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а 2018-2019 годы согласно таблице 4 приложения №5 к настоящему решению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6. Установить, что в 2017 - 2019 годах за счет средств бюджета Верх-Чикского сельсовета Ордынского района Новосибирской области  оказываются  услуги (выполняются работы) в соответствии с перечнем, объемом и нормативами финансовых затрат (стоимостью) муниципальных услуг (работ), утвержденными администрацией Верх-Чикского сельсовета Ордынского района Новосибирской области. Выполнение муниципальными учреждениями Ордынского района Новосибирской области и иными юридическими лицами муниципальных  услуг (работ)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Верх-Чик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 Субсидии, в том числе гранты в форме субсидий 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актами органов местного самоуправления Верх-Чикского сельсовета Ордынского района Новосибирской области, и в пределах бюджетных ассигнований, предусмотренных ведомственной структурой расходов областного бюджета на 2017 год и на  плановый период 2018 и 2019 годов по соответствующим целевым статьям и виду расходов, в порядке, установленном администрацией Верх-Чикского сельсовета Ордынского района Новосибирской области. 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 Иные межбюджетные  трансферты передаваемые из бюджета. 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объем ИМТ, передаваемых из бюджета Верх-Чикского сельсовета Ордынского района Новосибирской области, для выполнения передаваемых полномочий по осуществлению внешнего  муниципального  финансового  контроля   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7 год  согласно таблицы 1 приложения №6 к настоящему решению</w:t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тья 9.  Особенности использования остатков целевых средств, поступивших из район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ить, что неиспользованные в 2016 году целевые средства на 1 января 2017 года, переданные из районного в бюджет Верх-Чикского сельсовета Ордынского района Новосибирской области, подлежат перечислению в  бюджет Ордынского района Новосибирской области в соответствии законодательством. 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рожный фонд Верх-Чикского сельсовета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твердить  объем бюджетных ассигнований  дорожного фонда  Верх-Чикского сельсовета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17 год в сумме 4460,8  тыс.рублей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2018 год в сумме 754,0  тыс.рублей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 2019 год в сумме 721,3 тыс.рублей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Установить, что источниками   формирования  дорожного фонда  Верх-Чикского сельсовета Ордынского  района  Новосибирской  области  являются  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бсидии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» и доходы от акцизов на автомобильный бензин, прямогонный бензин, дизельное топливо, моторные масла (или) карбюраторных (инжекторных) двигател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атья 11. Источники финансирования дефицита бюджета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 источники финансирования дефицита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согласно таблице 1 приложения №7 к настоящему решению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 и 2019 годы согласно таблице 2 приложения №7 к настоящему решению.  </w:t>
      </w:r>
    </w:p>
    <w:p>
      <w:pPr>
        <w:pStyle w:val="TextBody"/>
        <w:widowControl w:val="false"/>
        <w:spacing w:lineRule="auto" w:line="240" w:before="0" w:after="0"/>
        <w:ind w:left="8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2. Муниципальные внутренние заимствования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становить, что программа муниципальных внутренних заимствований Верх-Чикского сельсовета Ордынского района Новосибирской области на 2017 год и плановый период 2018 и 2019 годы не предусмотрена.</w:t>
      </w:r>
    </w:p>
    <w:p>
      <w:pPr>
        <w:pStyle w:val="TextBody"/>
        <w:widowControl w:val="false"/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татья 13.Муниципальный внутренний долг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Верх-Чикского сельсовета Ордынского района Новосибирской области на 01.01.2018 года 504,0 тыс.руб., на 01.01.2019 года-504,3тыс.руб и на 01.01.2020года-491,0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внутреннего долга Верх-Чикского сельсовета Ордынского района Новосибирской области на 2017 год -504,0 тыс.руб., на 2018год -504,3 тыс.руб.и 2019 год-491,0 тыс.руб.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татья 14.Предоставление бюджетных кредитов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становление лимитов предоставления бюджетных кредитов из бюджета Верх-Чикского сельсовета Ордынского района Новосибирской области на 2017 год и на плановый период 2018 и 2019 годы не предусмотрено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5.Прогнозный план приватизации муниципального имущества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 на 2017 год и на плановый период 2018-2019 годы не предусматривается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6. Предоставление муниципальных гарантий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7 году и плановом периоде 2018 и 2019 годов - не предусматривается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7. Муниципальные программы.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ые целевые программы на 2017 год и плановый период 2018 и 2019 годов не предусматриваются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8. Особенности исполнения бюджета поселения в 2017 год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 бюджета поселения, связанные с особенностями исполнения бюджета поселения и (или) перераспределения бюджетных ассигнований между получателями  бюджетных средств из бюджета посел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перераспределение бюджетных ассигнований между видами расходов классификации расходов бюджета; </w:t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Верх-Чикского сельсовета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величение бюджетных ассигнований за счет безвозмездных поступлений, имеющих целевое назначение,  в объемах и на цели, которые определены соглашениями о предоставлении безвозмездных поступлений, заключенными с главными распорядителями средств областного бюджета или физическими и юридическими лицами  сверх объемов, утвержденных настоящим ре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распределение на основании  нормативных правовых актов Новосибирской области  субсидий, субвенций, иных межбюджетных трансфертов, предоставленных из областного бюджета или безвозмездных поступлений от физических и юридических лиц, имеющих целевое назначение,  бюджету поселения, сверх объемов, утвержденных настоящим 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-Чикского сельсовета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Г.А.Жариков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овосибирской области  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ериод 2018 и 2019годов»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№ </w:t>
      </w:r>
      <w:r>
        <w:rPr>
          <w:rFonts w:cs="Times New Roman" w:ascii="Times New Roman" w:hAnsi="Times New Roman"/>
          <w:sz w:val="16"/>
          <w:szCs w:val="16"/>
        </w:rPr>
        <w:t xml:space="preserve">3    от 26.12.2016   года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Перечень главных администраторов доходов бюджета Верх-Чикского сельсовета Ордынского района Новосибирской области, являющихся федеральными органами государственной власти  Российской Федерации,  органами государственной власти Новосибирской области,  за исключением безвозмездных поступлений от областного бюджета Новосибирской области    и бюджета Ордынского района Новосибирской области на 2017год и плановый период  2018 и 2019 годов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аблица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750"/>
        <w:gridCol w:w="5622"/>
      </w:tblGrid>
      <w:tr>
        <w:trPr>
          <w:trHeight w:val="208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я доходов бюджетов Российской Федерации</w:t>
            </w:r>
          </w:p>
        </w:tc>
        <w:tc>
          <w:tcPr>
            <w:tcW w:w="5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главного администратора доходов бюджета Верх-Чикского сельсовета Ордынского района  Новосибирской области</w:t>
            </w:r>
          </w:p>
        </w:tc>
      </w:tr>
      <w:tr>
        <w:trPr>
          <w:trHeight w:val="9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администратор доходов бюджет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5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>
          <w:trHeight w:val="94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000 01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цизы</w:t>
            </w:r>
          </w:p>
        </w:tc>
      </w:tr>
      <w:tr>
        <w:trPr>
          <w:trHeight w:val="25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01 02000 01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 на доходы физических лиц      </w:t>
            </w:r>
          </w:p>
        </w:tc>
      </w:tr>
      <w:tr>
        <w:trPr>
          <w:trHeight w:val="17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05 03000 01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Единый сельскохозяйственный налог          </w:t>
            </w:r>
          </w:p>
        </w:tc>
      </w:tr>
      <w:tr>
        <w:trPr>
          <w:trHeight w:val="6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06 01030 10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 на имущество физических лиц, взимаемый по ставке применяемый к объекту налогооблажения расположенному в границах поселения. </w:t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06 06013 10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емельный налог, взимаемый по ставке, установленной подпунктом 1 пункта 1 статьи 394 Налогового кодекса Российской Федерации и применяемый к объекту налогообложения расположенному в границах поселения.        </w:t>
            </w:r>
          </w:p>
        </w:tc>
      </w:tr>
      <w:tr>
        <w:trPr>
          <w:trHeight w:val="8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06 06023 10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и применяемый к объекту налогообложения расположенному в границах поселения.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09 04053 10 0000 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5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6 90050  10 0000 1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поступления  от  денежных  взысканий(штрафов) и иных сумм в возмещение  ущерба,  зачисляемые в бюджеты  поселений</w:t>
            </w:r>
          </w:p>
        </w:tc>
      </w:tr>
      <w:tr>
        <w:trPr>
          <w:trHeight w:val="53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51040 02 0000 1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8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Ордынского района Новосибирской области</w:t>
            </w:r>
          </w:p>
        </w:tc>
      </w:tr>
      <w:tr>
        <w:trPr>
          <w:trHeight w:val="104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1 05013 10 0000 1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14 06013 10 0000 4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дынского района Новосибирской области:                                                              Жариков Г.А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дынского района Новосибирской области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овосибирской области  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ериод 2018 и 2019 годов»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18"/>
          <w:szCs w:val="18"/>
        </w:rPr>
        <w:t xml:space="preserve">3    от 26.12.2016  года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</w:t>
      </w:r>
    </w:p>
    <w:tbl>
      <w:tblPr>
        <w:tblW w:w="9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6980"/>
      </w:tblGrid>
      <w:tr>
        <w:trPr>
          <w:trHeight w:val="314" w:hRule="atLeast"/>
        </w:trPr>
        <w:tc>
          <w:tcPr>
            <w:tcW w:w="95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закрепленные за главным администратором доходов бюджета Верх-Чикского сельсовета</w:t>
            </w:r>
          </w:p>
        </w:tc>
      </w:tr>
      <w:tr>
        <w:trPr>
          <w:trHeight w:val="298" w:hRule="atLeast"/>
        </w:trPr>
        <w:tc>
          <w:tcPr>
            <w:tcW w:w="95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дынского района  Новосибирской области за исключением безвозмездных поступлений из областного бюджета НСО на 2017 год и плановый период 2018-2019г.</w:t>
            </w:r>
          </w:p>
        </w:tc>
      </w:tr>
      <w:tr>
        <w:trPr>
          <w:trHeight w:val="298" w:hRule="atLeast"/>
        </w:trPr>
        <w:tc>
          <w:tcPr>
            <w:tcW w:w="9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аблица 2</w:t>
            </w:r>
          </w:p>
        </w:tc>
      </w:tr>
      <w:tr>
        <w:trPr>
          <w:trHeight w:val="175" w:hRule="atLeast"/>
        </w:trPr>
        <w:tc>
          <w:tcPr>
            <w:tcW w:w="9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</w:t>
            </w:r>
          </w:p>
          <w:tbl>
            <w:tblPr>
              <w:tblW w:w="9328" w:type="dxa"/>
              <w:jc w:val="left"/>
              <w:tblInd w:w="198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9"/>
              <w:gridCol w:w="2222"/>
              <w:gridCol w:w="5687"/>
            </w:tblGrid>
            <w:tr>
              <w:trPr>
                <w:trHeight w:val="380" w:hRule="atLeast"/>
              </w:trPr>
              <w:tc>
                <w:tcPr>
                  <w:tcW w:w="36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6"/>
                      <w:szCs w:val="16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Наименование кода поступлений в бюджет, группы, подгруппы, статьи, подстатьи, элемента программы (подпрограммы), кода экономической классификации доходов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6"/>
                      <w:szCs w:val="16"/>
                    </w:rPr>
                    <w:t>Администратор доходов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6"/>
                      <w:szCs w:val="16"/>
                    </w:rPr>
                    <w:t>Код бюджетной классификации</w:t>
                  </w:r>
                </w:p>
              </w:tc>
              <w:tc>
                <w:tcPr>
                  <w:tcW w:w="5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69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555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Администрация  Верх-Чикского сельсовета Ордынского района Новосибирской области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35 10 0000 12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8050 10 0000 12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 , в доверительно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45 10 0000 12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5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3 02995 10 0000 13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3050 10 0000 44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4050 10 0000 42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нематериальных активов, находящихся в собственности поселени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6 51040 02 0000 14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6 90050 10 0000 14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7 01050 10 0000 18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выясненные поступления, зачисляемые в бюджеты поселений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7 05050 10 0000 18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неналоговые доходы бюджетов поселений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1001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Дотации бюджетам поселений на выравнивание уровня бюджетной обеспеченности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1003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Дотации бюджетам поселений на поддержку мер по обеспечению сбалансированности бюджетов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2041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и  бюджетам муниципальных районов на строительство и модернизацию автомобильных дорог общего пользования , в том числе дорог в поселениях (за исключением автомобильных дорог федерального значения)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2077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55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2216 10 0000 151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и бюджетам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2999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очие субсидии бюджетам поселений 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4999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4012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4014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7 05030 10 0000 18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безвозмездные поступления в бюджеты поселений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8 05000 10 0000 180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еречисления из бюджетов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999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субвенции бюджетам поселений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55 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18 05010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55 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/>
                    <w:t>2 19 05000 10 0000 151</w:t>
                  </w:r>
                </w:p>
              </w:tc>
              <w:tc>
                <w:tcPr>
                  <w:tcW w:w="56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66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60"/>
                  </w:tblGrid>
                  <w:tr>
                    <w:trPr>
                      <w:trHeight w:val="750" w:hRule="atLeast"/>
                    </w:trPr>
                    <w:tc>
                      <w:tcPr>
                        <w:tcW w:w="66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</w:t>
            </w:r>
          </w:p>
        </w:tc>
      </w:tr>
      <w:tr>
        <w:trPr>
          <w:trHeight w:val="175" w:hRule="atLeast"/>
        </w:trPr>
        <w:tc>
          <w:tcPr>
            <w:tcW w:w="25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Верх-Чикского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дынского района Новосибирской области:                                    Жариков Г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вета депутатов Верх-Чикского сельсовета 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 бюджете Верх-Чикского сельсовета Орды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Новосибирской области на 2017 год и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18 и 2019 годов»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26.12.2016 года № 3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возмездные поступления из бюджета Ордынского района Новосибирской области, закреплённые за администрацией Верх-Чикского сельсовета Ордынского района Новосибирской области на 2017 год и плановый период 2018 и 2019годов.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8"/>
        </w:rPr>
        <w:t>Таблица 3</w:t>
      </w:r>
    </w:p>
    <w:tbl>
      <w:tblPr>
        <w:tblW w:w="1037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3007"/>
        <w:gridCol w:w="5810"/>
      </w:tblGrid>
      <w:tr>
        <w:trPr>
          <w:trHeight w:val="21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1001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уровня бюджетной обеспеченности      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поддержку мер по обеспечению сбалансированности бюджетов      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1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 бюджетам муниципальных районов на строительство и модернизацию автомобильных дорог общего пользования 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6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субсидии бюджетам поселений  </w:t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999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3024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2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4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30 10 0000 18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5000 10 0000 18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поселений 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55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55 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 05 010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55 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219 05 000 10 0000 15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6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</w:tblGrid>
            <w:tr>
              <w:trPr>
                <w:trHeight w:val="750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 xml:space="preserve">         </w:t>
      </w:r>
      <w:r>
        <w:rPr>
          <w:rFonts w:cs="Times New Roman" w:ascii="Times New Roman" w:hAnsi="Times New Roman"/>
          <w:bCs/>
          <w:sz w:val="20"/>
        </w:rPr>
        <w:t>Глава Верх-Чикского сельсовета Ордынского район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0"/>
        </w:rPr>
        <w:t xml:space="preserve">          </w:t>
      </w:r>
      <w:r>
        <w:rPr>
          <w:rFonts w:cs="Times New Roman" w:ascii="Times New Roman" w:hAnsi="Times New Roman"/>
          <w:bCs/>
          <w:sz w:val="20"/>
        </w:rPr>
        <w:t>Новосибирской области :                                                                                                      Жариков Г.А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   </w:t>
      </w:r>
    </w:p>
    <w:tbl>
      <w:tblPr>
        <w:tblW w:w="14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решению  Совета депутатов Верх-Чик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дынского района Новосибирской области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 бюджете Верх-Чикского сельсовета Ордынского 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восибирской области на 2017 год и плановый период  2018 и 2019 годов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От 26.12.2016 года    №  3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Верх-Чикского сельсовета Ордынского района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на 2017 год и на плановый период 2018 и 2019 годов, закрепленные за    администрацией  Верх-Чикского сельсовета Ордынского района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4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RANGE!C12"/>
            <w:r>
              <w:rPr>
                <w:rFonts w:cs="Times New Roman" w:ascii="Times New Roman" w:hAnsi="Times New Roman"/>
              </w:rPr>
              <w:t>Администрация Верх-Чикского сельсовета Ордынского района</w:t>
            </w:r>
            <w:bookmarkEnd w:id="0"/>
            <w:r>
              <w:rPr>
                <w:rFonts w:cs="Times New Roman" w:ascii="Times New Roman" w:hAnsi="Times New Roman"/>
              </w:rPr>
              <w:t xml:space="preserve">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бюджетной системы Российской Федерации бюджетами поселения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ами поселения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поселений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Глава Верх-Чи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рдынского района Новосибирской области: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Верх-Чик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«О бюджете Верх-Чикского сельсовета  Ордынского района Новосибирской области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2017 год и плановый период 2018 и 2019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6.12.2016  года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7 год и плановый период 2018 и 2019 годов в части налоговых и неналоговых доходов</w:t>
      </w:r>
    </w:p>
    <w:p>
      <w:pPr>
        <w:pStyle w:val="Normal"/>
        <w:tabs>
          <w:tab w:val="clear" w:pos="708"/>
          <w:tab w:val="left" w:pos="5040" w:leader="none"/>
          <w:tab w:val="left" w:pos="9180" w:leader="none"/>
        </w:tabs>
        <w:spacing w:lineRule="auto" w:line="240" w:before="0" w:after="0"/>
        <w:ind w:left="3840" w:hanging="3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520"/>
      </w:tblGrid>
      <w:tr>
        <w:trPr>
          <w:trHeight w:val="9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зачис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(по обязательствам, возникшим до 1 января 2006 года),  мобилизуемый на территория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" w:hanging="12"/>
              <w:rPr/>
            </w:pPr>
            <w:r>
              <w:rPr>
                <w:rFonts w:cs="Times New Roman" w:ascii="Times New Roman" w:hAnsi="Times New Roman"/>
              </w:rPr>
              <w:t>555 1 09 04050 10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1 13 03050 1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1 17 01050 10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1 17 05050 10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7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1 11 07015 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1 15 02050 10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8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7 год и плановый период 2018 и 2019 годов в части безвозмездных поступл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36"/>
        <w:gridCol w:w="1984"/>
      </w:tblGrid>
      <w:tr>
        <w:trPr>
          <w:trHeight w:val="9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 бюдже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зачис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5  2 02 01001 10 0000 15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2 02 01003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5  2 02 03015 10 0000 15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2 02004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2 02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рог общего пользования, в том числе дорог в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поселениях(за исключением автомобильных дорог федерального значения)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2 02041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субвенции бюджетам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2 03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2 04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5 2 02 04014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безвозмездные поступления в бюджет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7 05000 10 0000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2 08 05000 10 0000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Верх-Чи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К решению Совета депутатов Верх-Чикского  сельсовета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                                                                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«О бюджете Верх-Чикского сельсовета Ордынского района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3      от 26.12.2016 г.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Верх-Чик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98"/>
        <w:gridCol w:w="23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Российской Федер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00 00000 00 0000 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00 00000 00 0000 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Верх-Чик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плановый период 2018 и 2019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749"/>
        <w:gridCol w:w="1585"/>
      </w:tblGrid>
      <w:tr>
        <w:trPr>
          <w:trHeight w:val="8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Российской Федерации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19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100 000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00 000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912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92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4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«О бюджете Верх-Чикского сельсовета 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6.12.2016  г.    № 3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, группам (группам и подгруппам)  видов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-Чик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7 год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тыс. рублей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567"/>
        <w:gridCol w:w="1418"/>
        <w:gridCol w:w="709"/>
        <w:gridCol w:w="9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00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325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5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0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 на реализацию мероприятий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Верх-Чи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дынского района Новосибирской области:                                             Жариков Г.А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4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«О бюджете Верх-Чикского сельсовета 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6.12.2016 г.    № 3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, группам (группам и подгруппам)  видов расходов классификации расходов бюджета  Верх-Чикского сельсовета Ордынского района Новосибир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8 и 2019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67"/>
        <w:gridCol w:w="1417"/>
        <w:gridCol w:w="709"/>
        <w:gridCol w:w="1134"/>
        <w:gridCol w:w="99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8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>
          <w:trHeight w:val="6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 xml:space="preserve">3    от 26.12.2016   г.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-Чикского сельсовета 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ыс. рублей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567"/>
        <w:gridCol w:w="567"/>
        <w:gridCol w:w="1417"/>
        <w:gridCol w:w="709"/>
        <w:gridCol w:w="90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00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325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5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60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 на реализацию мероприятий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ое осв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Глава Верх-Чик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 xml:space="preserve">3        от 26.12.2016  г.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 бюджета администрации Верх-Чикского сельсовета 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18 и 2019 годов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аблица №2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ыс.руб.                   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720"/>
        <w:gridCol w:w="720"/>
        <w:gridCol w:w="1260"/>
        <w:gridCol w:w="900"/>
        <w:gridCol w:w="900"/>
        <w:gridCol w:w="9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8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</w:tc>
      </w:tr>
      <w:tr>
        <w:trPr>
          <w:trHeight w:val="6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лагоустро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чное освещ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дынского района Новосибирской области:                                             Жариков Г.А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Верх-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Ордынского района Новосибирской области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Новосибирской области на 2017 год и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 xml:space="preserve">3       от 26.12.2016  г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Таблица 3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Перечень публичных нормативных обязательств , подлежащих исполнению за счет средств бюджета Верх-Чикского сельсовета Ордынского района Новосибирской области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56"/>
        <w:gridCol w:w="575"/>
        <w:gridCol w:w="682"/>
        <w:gridCol w:w="1316"/>
        <w:gridCol w:w="872"/>
        <w:gridCol w:w="1251"/>
      </w:tblGrid>
      <w:tr>
        <w:trPr>
          <w:trHeight w:val="50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я расходов средств бюджет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 год</w:t>
            </w:r>
          </w:p>
        </w:tc>
      </w:tr>
      <w:tr>
        <w:trPr>
          <w:trHeight w:val="50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латы к пенсиям государственных служащих Субъектов Российской Федерации и  муниципальных служащих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9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блиц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убличных нормативных обязательств , подлежащих исполнению за счет средств бюджета Верх-Чикского сельсовета Ордынского района Новосибирской области на плановый период 2018-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663"/>
        <w:gridCol w:w="575"/>
        <w:gridCol w:w="683"/>
        <w:gridCol w:w="1316"/>
        <w:gridCol w:w="908"/>
        <w:gridCol w:w="1022"/>
        <w:gridCol w:w="894"/>
      </w:tblGrid>
      <w:tr>
        <w:trPr>
          <w:trHeight w:val="24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8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я расходов средств бюджета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ый период</w:t>
            </w:r>
          </w:p>
        </w:tc>
      </w:tr>
      <w:tr>
        <w:trPr>
          <w:trHeight w:val="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С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4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 w:before="0" w:after="0"/>
        <w:ind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                  Жариков Г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иложение 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Верх-Чик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бюджете Верх-Чикского сельсовета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 и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от 26. 12. 2016 г. 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Иные межбюджетные трансферты, передаваемые в бюджет Ордынского района Новосибирской области из бюджета  Верх-Чикского сельсовета Ордынского  района Новосибирской области на выполнение переданных полномочий по внешнему муниципальному финансовому контролю на  2017 год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2" w:firstLine="11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>
          <w:trHeight w:val="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2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рдын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    Жариков Г.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иложение № 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к решению Совета депутатов Верх-Чикского сельсовет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Верх-Чикского сельсовета 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на 2017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 плановый период 2018 и 2019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16  г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11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</w:t>
      </w:r>
    </w:p>
    <w:p>
      <w:pPr>
        <w:pStyle w:val="21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7 год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05,2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Глава Верх-Чикского сельсовет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Ордынского района Новосибирской области:                                                                Жариков Г.А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иложение № 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к решению Совета депутатов Верх-Чикского сельсовет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бюджете Верх-Чикского сельсовета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 плановый период 2018 и 2019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2.2016 г № 3</w:t>
        <w:tab/>
      </w:r>
    </w:p>
    <w:p>
      <w:pPr>
        <w:pStyle w:val="Normal"/>
        <w:tabs>
          <w:tab w:val="clear" w:pos="708"/>
          <w:tab w:val="left" w:pos="811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8 и 2019 годов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862"/>
        <w:gridCol w:w="1134"/>
        <w:gridCol w:w="1099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д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00 0000 7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10 0000 7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00 0000 8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10 0000 8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5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0 00 0000 5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00 0000 5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10 0000 5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0 00 0000 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00 0000 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10 0000 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2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10,7</w:t>
            </w:r>
          </w:p>
        </w:tc>
      </w:tr>
    </w:tbl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дынского района Новосибирской области:                                      Жариков Г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sz w:val="28"/>
      <w:szCs w:val="28"/>
      <w:lang w:val="ru-RU" w:bidi="ar-SA"/>
    </w:rPr>
  </w:style>
  <w:style w:type="character" w:styleId="Style14">
    <w:name w:val="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TextChar1">
    <w:name w:val="Footnote Text Char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53:00Z</dcterms:created>
  <dc:creator>Ольга</dc:creator>
  <dc:description/>
  <cp:keywords/>
  <dc:language>en-US</dc:language>
  <cp:lastModifiedBy>Ольга</cp:lastModifiedBy>
  <dcterms:modified xsi:type="dcterms:W3CDTF">2007-03-19T19:04:00Z</dcterms:modified>
  <cp:revision>3</cp:revision>
  <dc:subject/>
  <dc:title/>
</cp:coreProperties>
</file>